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1067435</wp:posOffset>
                </wp:positionV>
                <wp:extent cx="5758815" cy="927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73.05pt;mso-wrap-distance-left:0pt;mso-wrap-distance-right:0pt;mso-wrap-distance-top:0pt;mso-wrap-distance-bottom:0pt;margin-top:84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ge">
                  <wp:posOffset>1708785</wp:posOffset>
                </wp:positionV>
                <wp:extent cx="5935980" cy="8763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48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348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(digitaalallkirja kuupäev) nr 9-49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69pt;mso-wrap-distance-left:0pt;mso-wrap-distance-right:0pt;mso-wrap-distance-top:0pt;mso-wrap-distance-bottom:0pt;margin-top:134.5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48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348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Cs w:val="24"/>
                              </w:rPr>
                              <w:t>(digitaalallkirja kuupäev) nr 9-49/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ge">
                  <wp:posOffset>1132840</wp:posOffset>
                </wp:positionV>
                <wp:extent cx="5723255" cy="811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65pt;height:63.9pt;mso-wrap-distance-left:0pt;mso-wrap-distance-right:0pt;mso-wrap-distance-top:0pt;mso-wrap-distance-bottom:0pt;margin-top:89.2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Enampakkumise korras rendile andmise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enetluse lõpetamine </w:t>
      </w:r>
    </w:p>
    <w:p>
      <w:pPr>
        <w:pStyle w:val="Kehatekst2"/>
        <w:rPr>
          <w:b/>
          <w:b/>
          <w:bCs/>
          <w:szCs w:val="24"/>
          <w:lang w:val="et-EE" w:eastAsia="en-US"/>
        </w:rPr>
      </w:pPr>
      <w:r>
        <w:rPr>
          <w:b/>
          <w:bCs/>
          <w:szCs w:val="24"/>
          <w:lang w:val="et-EE" w:eastAsia="en-US"/>
        </w:rPr>
      </w:r>
    </w:p>
    <w:p>
      <w:pPr>
        <w:pStyle w:val="Heading1"/>
        <w:jc w:val="both"/>
        <w:rPr>
          <w:b w:val="false"/>
          <w:b w:val="false"/>
          <w:bCs/>
          <w:szCs w:val="24"/>
        </w:rPr>
      </w:pPr>
      <w:bookmarkStart w:id="0" w:name="_Hlk174334860"/>
      <w:bookmarkStart w:id="1" w:name="_Hlk174334859"/>
      <w:r>
        <w:rPr>
          <w:b w:val="false"/>
          <w:szCs w:val="24"/>
        </w:rPr>
        <w:t xml:space="preserve">Riigimetsa Majandamise Keskuse (edaspidi RMK) põhimääruse § 26 lg 6; RMK juhatuse </w:t>
      </w:r>
      <w:r>
        <w:rPr>
          <w:b w:val="false"/>
        </w:rPr>
        <w:t>20.04.2021 otsuse nr 1-32/34 „Volituste andmine vara kasutusse andmise otsustamiseks“;</w:t>
      </w:r>
      <w:r>
        <w:rPr>
          <w:b w:val="false"/>
          <w:szCs w:val="24"/>
        </w:rPr>
        <w:t xml:space="preserve"> RMK kinnisvaraosakonna juhataja  14.10.2022 käskkirja nr 9-49/5 „</w:t>
      </w:r>
      <w:r>
        <w:rPr>
          <w:b w:val="false"/>
          <w:bCs/>
          <w:szCs w:val="24"/>
        </w:rPr>
        <w:t>Enampakkumise tulemuste kinnitamine</w:t>
      </w:r>
      <w:r>
        <w:rPr>
          <w:b w:val="false"/>
          <w:szCs w:val="24"/>
        </w:rPr>
        <w:t xml:space="preserve">“; RMK kinnisvaraosakonna juhataja 03.10.2022 käskkirja nr 9-49/4 „RMK valduses oleva Männiku tee 2a/Looduse kinnisasja rendile andmine“ alusel ning tulenevalt asjaolust, et enampakkumise võitja RahumäeAuto OÜ  </w:t>
      </w:r>
      <w:r>
        <w:rPr>
          <w:b w:val="false"/>
        </w:rPr>
        <w:t>(registrikood 12139950)</w:t>
      </w:r>
      <w:r>
        <w:rPr/>
        <w:t xml:space="preserve"> </w:t>
      </w:r>
      <w:r>
        <w:rPr>
          <w:b w:val="false"/>
          <w:szCs w:val="24"/>
        </w:rPr>
        <w:t>ei ole ettenähtud tähtaja jooksul rendilepingut sõlminud: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5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6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oendilik"/>
        <w:widowControl w:val="false"/>
        <w:numPr>
          <w:ilvl w:val="0"/>
          <w:numId w:val="3"/>
        </w:numPr>
        <w:autoSpaceDE w:val="false"/>
        <w:jc w:val="both"/>
        <w:rPr>
          <w:szCs w:val="24"/>
        </w:rPr>
      </w:pPr>
      <w:bookmarkStart w:id="2" w:name="_Hlk174334860"/>
      <w:bookmarkStart w:id="3" w:name="_Hlk174334859"/>
      <w:r>
        <w:rPr>
          <w:szCs w:val="24"/>
        </w:rPr>
        <w:t xml:space="preserve">L õ p e t a n rendile andmise enampakkumise menetluse </w:t>
      </w:r>
      <w:bookmarkEnd w:id="2"/>
      <w:bookmarkEnd w:id="3"/>
      <w:r>
        <w:rPr/>
        <w:t xml:space="preserve">Harju maakonnas, Viimsi vallas, Lõunaküla/Storbyn külas asuva Männiku tee 2a/Looduse kinnisasja (katastritunnus 89001:001:0030, riigi kinnisvararegistri kood KV29527, registriosa number 14068102, pindala 9791 m², sihtotsarve ühiskondlike ehitiste maa 95%, ärimaa 5% ) osas, koos sellel asuvate hoonete, rajatiste ja seadmetega: 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Peahoone 515,4 m², riigi kinnisvararegistri objekti kood (edaspidi kood) KV29527H7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Külaliste maja, üldpinnaga 80 m², kood KV29527H1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Saun, üldpinnaga 40 m², kood KV29527H2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Puitmaja nr 1, üldpinnaga 7 m², kood KV29527H6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Puitmaja nr 2, üldpinnaga 7 m², kood KV29527H5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Puitmaja nr 3, üldpinnaga 7 m², kood KV29527H4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Puitmaja nr 4, üldpinnaga 7 m², kood KV29527H3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Puurkaev-pumbamaja, kood KV29527R10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Kuivtualett Sanitoa nr 1, kood KV29527R3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Kuivtualett Sanitoa nr 2, kood KV29527R4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Veetrass, kood KV29527R5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Veetrass, kood KV29527R5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Kanalisatsioonitrass, kood KV29527R2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Kaabelliinid 0,4 Kw, kood KV29527R7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Välisvalgustusliinid, kood KV29527R6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Teed ja platsid, kood KV29527R8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Terasmast, kood KV29527R1;</w:t>
      </w:r>
    </w:p>
    <w:p>
      <w:pPr>
        <w:pStyle w:val="Loendilik"/>
        <w:widowControl w:val="false"/>
        <w:autoSpaceDE w:val="false"/>
        <w:ind w:left="0" w:firstLine="680"/>
        <w:jc w:val="both"/>
        <w:rPr/>
      </w:pPr>
      <w:r>
        <w:rPr/>
        <w:t>Diiselgeneraator SDMO JS-80, PV016151</w:t>
      </w:r>
    </w:p>
    <w:p>
      <w:pPr>
        <w:pStyle w:val="TextBody"/>
        <w:ind w:left="68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/>
        <w:t xml:space="preserve">Jätta enampakkumise tagatisraha enampakkumise võitjale </w:t>
      </w:r>
      <w:r>
        <w:rPr>
          <w:szCs w:val="24"/>
        </w:rPr>
        <w:t xml:space="preserve">RahumäeAuto OÜ  </w:t>
      </w:r>
      <w:r>
        <w:rPr/>
        <w:t>(registrikood 12139950)</w:t>
      </w:r>
      <w:r>
        <w:rPr>
          <w:b/>
        </w:rPr>
        <w:t xml:space="preserve"> </w:t>
      </w:r>
      <w:r>
        <w:rPr/>
        <w:t xml:space="preserve">tagastamata, sest ta pole ettenähtud tähtaja jooksul (hiljemalt 15.11.2022) rendilepingut sõlminud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drus Lauren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Uno Koppelmaa, Maria Plink, Ere Kaarist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30:00Z</dcterms:created>
  <dc:creator>RMK kasutaja</dc:creator>
  <dc:description>Version 1.0, Märts 2007</dc:description>
  <cp:keywords/>
  <dc:language>en-US</dc:language>
  <cp:lastModifiedBy>Ere Kaaristu</cp:lastModifiedBy>
  <cp:lastPrinted>2022-12-15T15:14:00Z</cp:lastPrinted>
  <dcterms:modified xsi:type="dcterms:W3CDTF">2022-12-16T09:09:00Z</dcterms:modified>
  <cp:revision>18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